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9095756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6833956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6847885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8101567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