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7835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930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778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957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