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195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969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599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375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