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614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0686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2173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625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