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890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712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002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673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