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056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443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12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905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