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103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6261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1227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477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