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8412249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2172735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0356033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1678814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