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498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2330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309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628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