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4730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3269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61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936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