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046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727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808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586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