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990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762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946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0641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