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65289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69318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89037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41153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