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940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395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165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608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