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285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368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229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216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