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890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025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961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221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