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531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814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870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787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