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 from this package, first try the makefil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INSTALL.DOC - only if that turns out no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, you should proceed with the hi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script makemined checks a number of systems already and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go into the 'src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akefile closest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you may set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makefile.&lt;selected&gt;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'configure' in the main directory sets this link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sumptions of the 'makemined'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generates an include file 'm-objdir.inc' to set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(used only with 'mkinclud.cc', not 'mkinclud.gc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target directory will be a subdirectory of 'bin'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'uname' and 'uname -m', to enable build for different archite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directory; to use another target directory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BJDIR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inux</w:t>
        <w:tab/>
        <w:t>on Linux (link to makefile.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gcc</w:t>
        <w:tab/>
        <w:t>should work with most GNU-C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</w:t>
        <w:tab/>
        <w:t>on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un</w:t>
        <w:tab/>
        <w:t>on SunOS and other System V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cb</w:t>
        <w:tab/>
        <w:t>supposed to work with UCB cc (e.g. on 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p</w:t>
        <w:tab/>
        <w:t>on HP-UX (similar to makefile.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x</w:t>
        <w:tab/>
        <w:t>on Mac OS X (similar to makefile.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aiku</w:t>
        <w:tab/>
        <w:t>on Haiku (BeOS looka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minix</w:t>
        <w:tab/>
        <w:t>on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ygwin</w:t>
        <w:tab/>
        <w:t>for the cygwin Unix-compli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</w:t>
        <w:tab/>
        <w:t>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s on plain DOS, runs also in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upporting long file names since Windows 98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os</w:t>
        <w:tab/>
        <w:t>simplified makefile 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oids make problems, runs in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interix for "Windows Services for Unix" subsystem (by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mak</w:t>
        <w:tab/>
        <w:t>rules for making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gcc</w:t>
        <w:tab/>
        <w:t>g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cc</w:t>
        <w:tab/>
        <w:t>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objdir.inc</w:t>
        <w:tab/>
        <w:t>generated file to indicate bin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make.com</w:t>
        <w:tab/>
        <w:t>build script (only checking the primary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link.opt</w:t>
        <w:tab/>
        <w:t>link file list used by vms-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complib.com</w:t>
        <w:tab/>
        <w:t xml:space="preserve">auxiliary script (automatically called), need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pile the character en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makefil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working makefile, try to adapt on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creen handling mode as commen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sic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o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tty (Unix, BSD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 (Unix and others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io (DOS-based,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selected if none else chosen and conio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other settings, e.g. the sysV variable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for compilation and linking can b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$WFLAGS and $LDFLA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/ the case against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 prefers to be compiled without curses for a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Unix curses implementions used to behave quite clumsy at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than direct terminal control, and they obstructe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 sets long in the post-ASCII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n 2004, the curses function 'meta' to enabl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input fails to work as announced - on Linux ncurses, if the s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trip is in effect, additional direct termio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enable 8-bit input; on SunOS curses, there does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ay to make this work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en as of 2004, curses does not yet support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however, a build option to use curses; i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 quick port to VMS (not the current re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ncurses library does not have these problem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cursesw 5.4, it works with UTF-8, but is still buggy (ope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ver double-width characters will produce display gar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UTF-8 codes with more than 3 bytes crashes ncurses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ug seems to have gone with ncursesw 5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s still has another major drawback: it is less flex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olour configuration (selecting a foreground colou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background, or background colour only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with reasonable documentation at the interface;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xterm is not real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ke target to compile a curses version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adaptations of the various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target uses ncursesw in order to support UTF-8. It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libncursesw[N]-dev[el]) needs to be insta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ncurses headers are deployed into a subdirectory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 parame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URSES=-I/usr/include/ncursesw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ep is not needed anymore since mined 2000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 (esp. MSDOS), the build procedure for generated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; you can cross-generate the charmaps and keyma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or cygwin system, in the subdirectory src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keymaps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piler may fail to compile the larg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encoding, keyboard mapping, or Han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nOS on Intel, cc did not compile the old format of handescr.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memory); on SunOS on Sparc, /opt/SUNWspro/bin/cc just ha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1.18, the table storage format of handescr.t has chang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piled on (most of)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 OS X, cc did not compile keymaps.t (strings too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re the unknown linker option -d y would have to be tweak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to avoid the problem (CC=gcc make or CC=gcc gmake)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ined script. 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pilation defines (via the make variab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certain lar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charmaps to disable CJK characte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charcode.c and mousemen.c (via charcode.h and charemen.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keymaps to disable CJK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keymap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HANinfo to disable character information from the Unih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handesc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 to disabl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HARNAMES to disable Unicode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charprop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DECOMPOSE to disable Unicode de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charprop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opera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tection of resiz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3.23, an alternative mode for catching Window siz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mplemented (as a workaround for cygwin 1.7 which did no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or read() on WINCH - this was fixed in 1.7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enabled for systems that don't interrupt select() on W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#undef selectread in io.c; it works by not using select(),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ME timeout and restarting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SUNWspr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leases of mined used to be linked statically on SunO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backwards-portable to a SunOS system without termc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 libraries installed. However, since recent Sun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10), static libraries seem to be no longer available by defaul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 is the defau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statically linked version with the non-gnu Sun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file.sun), use the LDFLAGS variable as a make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spective compiler options to trigger static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aying that -ltermcap and -lc are not fou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ic libraries are not installed so static link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ry another machine or the gnu 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ucb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, the space-optimised version of the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b makefile provides a workaround to use the pla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wo settings in makefile.ucb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DEP=keymap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FLAGS=-Ikeymaps0 -DNOSTRING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X, the Han character information table would not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ompiler installed yet, you may get yourse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ID (free Apple Developer registration)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developer.apple.com/x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"Command Line Tools for Xcode" and install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ly, neither sed nor gcc seemed to be able to handle the lo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in the raw Radical/Stroke input method tables 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alternative format was introduced (with 2000.13.2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formed table for Radical/Strok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karound. This should help on other platforms too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weaked table format should also resolve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er version of HP-UX, the keyboard mapping table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some entries were too long for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H20000 is passed to cpp (from makefile.hp)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er HP-UX installation, this might compile well witho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on an older one as well with the new tweaked tab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this problem, you can also get arou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ut the Radical/Stroke input method from keymap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#" character to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-optimised version of the keyboard mapping tabl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in the usual way (due to a memory problem of sed)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the Radical/Strok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x makefile provides for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ptimised version could however be compiled if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; this would save about 400KB in the bina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12.21, the issues should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Windows/cygwin binary version of mined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download archive includes the cygwin librar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ed, so it can be used without an installed cygw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win version compiles seamlessly (using the gnu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binary and source packages available with the cy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ygwin version of mined runs well in Window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cygwin console, and cygwin terminals like xterm, min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 in pure DOS (or DOS emulators like DOS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 (MinGW command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for an MSYS/MinGW environment, the MSY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needed, not the MinGW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http://www.mingw.org/wiki/HOWTO_Create_an_MSYS_Build_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contain a number of __MINGW32__ conditional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nd unsuccessful porting attempt to MinGW before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compilers was unveiled. They are not relevant for the MSY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keymaps table files separately would not work due to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f some of them (djgpp fails on the make depend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in FreeDOS, Turbo-C cannot include them)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atenated keymaps file (now keymaps.t) is kept; al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in the distribution, so it does not need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configuration of charmaps or keymaps fil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want to regenerate them which does not work on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ource file generation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djgpp-compiled DOS/Windows binary release of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with djgpp, you will have to go into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and address makefile.dj or makefile.dos explici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it to makefil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large tables may not work, depend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 tables (CJK codepages, CJK input methods, and Han character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Box, also disable Unicode character information to compile edi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=-DNOCHA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without this limitation on Free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s environment, the djgpp make.exe may crash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ilation (and would have to be restarted for the next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is to use cygwin make with djgpp gcc for all compil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djgpp make for final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# prepare PATH and DJGPP environment for djgpp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makefile.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.dj or makefile.dos produces a stand-alone versio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/dj DPMI module which is available from the djgp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makefile for its URL.) This does not work, however, on DOS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of the DOSBox COPY command to concatenat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Box, a real-mode binary is produc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jgpp-compiled DOS version is a "dual-mode" execu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pure DOS as well as in a Windows command console (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 names there in Windows 98, 2000, or later)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, however, in cygwin terminals like xterm, mintty, rx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(Borland C)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andling of ^C and ^S fails despite all attempts to use DOS/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(very 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ise of the EMX environment to be abl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mode applications does not hold - at least not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cannot compile the table with CJK charac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escr.h), reporting virtual memory exhausted, so this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building was reenabled with 2000.10 but deprecated again with 2000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have always been lots of compilation and make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compared to the cygwin and djgp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build script vms-make.com checks some 'make'-style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an object library for the character mapp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C/DE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X machine target, some large tables are dis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Unicode character names and decom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 encodings and Han charac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K input methods are not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some conditionals for the VAXC compiler in the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port as some desired features are jus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 supports three specific debugg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ing printf (to stdout) and redirecting to a different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ined reopens /dev/tty for its own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tting debug code (printf and other) at the beginning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#ifdef debug_whatever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two options are detected by the makefile to prevent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of debug code into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sour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, several source files, especially tables with a suffix ".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under control of the makefiles (mkinclud.mak, mk*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are included in the source distribution archive, it i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generation only occurs on development systems, thus no leg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strived for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ools (uniset) and source files (Unicode and o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) are automaticall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pendencies include some non-standard Un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, unzip, gzip, groff (for man groff_char, nroff, 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: ctags,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