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07154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21300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69479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17432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32907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28002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80722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93447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