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50020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33684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68545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1024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