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81874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02098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