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51732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0622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4130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3002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