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68246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84765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13862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52522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