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1340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53248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59631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85568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