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35916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688653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90771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453301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