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94560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8628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20137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03595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