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85707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75842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20353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62463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