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2068091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4589708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4331244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6955784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3217109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