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6577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01686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8005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46591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