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55938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50218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25000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5821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