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0797660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339318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456784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149131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