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612791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816465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845151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279761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