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95659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85303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9066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46275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