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0718139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07181391"/>
            <w:bookmarkStart w:id="1" w:name="__Fieldmark__0_340718139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