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8903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8903931"/>
            <w:bookmarkStart w:id="1" w:name="__Fieldmark__0_3158903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