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214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93673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4513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1654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