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9108979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9884350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367806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8883783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