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99720895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0195425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96342229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1365133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