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72600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2530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936756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73900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