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09157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82530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9347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4310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