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8927821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0592346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5181530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1341591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