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86430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49592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