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98672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708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0075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21364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