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4806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5841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202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