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7400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2680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9655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9565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