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241624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05984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80637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609731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