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526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25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608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366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