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68845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016473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23667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723246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