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3477359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3164453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2673119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2673265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