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777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135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521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1004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