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90988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61388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24421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73101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18217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03317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64354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78173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48629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8274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46954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