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1043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41096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1877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9046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60022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18368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9340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12652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636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4956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03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