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43295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45687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9958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82648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