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4795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49478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44986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34693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