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745248333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344170050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925239451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2072103801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