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5937401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0387418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258305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1056482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