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00114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0011429"/>
            <w:bookmarkStart w:id="1" w:name="__Fieldmark__0_17200114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