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77883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5888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83636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83070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