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82949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89023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64742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7913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