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7092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5481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98870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18201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