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75199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1015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10885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49488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