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277632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20695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48286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52913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